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1 How express – Story Structure (Nena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832953767"/>
            <w:bookmarkStart w:id="1" w:name="__Fieldmark__0_183295376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832953767"/>
            <w:bookmarkStart w:id="3" w:name="__Fieldmark__1_183295376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832953767"/>
            <w:bookmarkStart w:id="5" w:name="__Fieldmark__2_183295376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832953767"/>
            <w:bookmarkStart w:id="7" w:name="__Fieldmark__3_183295376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832953767"/>
            <w:bookmarkStart w:id="9" w:name="__Fieldmark__4_183295376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32953767"/>
            <w:bookmarkStart w:id="11" w:name="__Fieldmark__5_183295376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832953767"/>
            <w:bookmarkStart w:id="13" w:name="__Fieldmark__6_183295376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832953767"/>
            <w:bookmarkStart w:id="15" w:name="__Fieldmark__7_183295376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832953767"/>
            <w:bookmarkStart w:id="17" w:name="__Fieldmark__8_183295376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832953767"/>
            <w:bookmarkStart w:id="19" w:name="__Fieldmark__9_183295376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832953767"/>
            <w:bookmarkStart w:id="21" w:name="__Fieldmark__10_183295376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832953767"/>
            <w:bookmarkStart w:id="23" w:name="__Fieldmark__11_183295376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832953767"/>
            <w:bookmarkStart w:id="25" w:name="__Fieldmark__12_183295376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832953767"/>
            <w:bookmarkStart w:id="27" w:name="__Fieldmark__13_183295376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832953767"/>
            <w:bookmarkStart w:id="29" w:name="__Fieldmark__14_183295376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832953767"/>
            <w:bookmarkStart w:id="31" w:name="__Fieldmark__15_183295376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832953767"/>
            <w:bookmarkStart w:id="34" w:name="__Fieldmark__16_183295376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832953767"/>
            <w:bookmarkStart w:id="36" w:name="__Fieldmark__17_183295376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832953767"/>
            <w:bookmarkStart w:id="38" w:name="__Fieldmark__18_183295376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832953767"/>
            <w:bookmarkStart w:id="40" w:name="__Fieldmark__19_183295376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832953767"/>
            <w:bookmarkStart w:id="42" w:name="__Fieldmark__20_183295376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832953767"/>
            <w:bookmarkStart w:id="44" w:name="__Fieldmark__21_183295376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832953767"/>
            <w:bookmarkStart w:id="46" w:name="__Fieldmark__22_183295376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832953767"/>
            <w:bookmarkStart w:id="48" w:name="__Fieldmark__23_183295376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832953767"/>
            <w:bookmarkStart w:id="50" w:name="__Fieldmark__24_183295376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832953767"/>
            <w:bookmarkStart w:id="52" w:name="__Fieldmark__25_183295376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832953767"/>
            <w:bookmarkStart w:id="54" w:name="__Fieldmark__27_183295376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832953767"/>
            <w:bookmarkStart w:id="56" w:name="__Fieldmark__28_183295376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832953767"/>
            <w:bookmarkStart w:id="58" w:name="__Fieldmark__29_183295376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832953767"/>
            <w:bookmarkStart w:id="60" w:name="__Fieldmark__30_183295376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832953767"/>
            <w:bookmarkStart w:id="62" w:name="__Fieldmark__31_183295376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n inquiry into how stories are structured and organised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rganiz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/>
                <w:lang w:val="en-US"/>
              </w:rPr>
              <w:t>Plann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outube - Fairy Tales - The Shoemaker and The Elve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ardboard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832953767"/>
            <w:bookmarkStart w:id="64" w:name="__Fieldmark__33_183295376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832953767"/>
            <w:bookmarkStart w:id="66" w:name="__Fieldmark__34_183295376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832953767"/>
            <w:bookmarkStart w:id="68" w:name="__Fieldmark__35_183295376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832953767"/>
            <w:bookmarkStart w:id="70" w:name="__Fieldmark__36_183295376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832953767"/>
            <w:bookmarkStart w:id="72" w:name="__Fieldmark__37_183295376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832953767"/>
            <w:bookmarkStart w:id="74" w:name="__Fieldmark__38_183295376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832953767"/>
            <w:bookmarkStart w:id="76" w:name="__Fieldmark__39_183295376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832953767"/>
            <w:bookmarkStart w:id="78" w:name="__Fieldmark__40_183295376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832953767"/>
            <w:bookmarkStart w:id="80" w:name="__Fieldmark__41_183295376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832953767"/>
            <w:bookmarkStart w:id="82" w:name="__Fieldmark__42_183295376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832953767"/>
            <w:bookmarkStart w:id="84" w:name="__Fieldmark__43_183295376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832953767"/>
            <w:bookmarkStart w:id="86" w:name="__Fieldmark__44_183295376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7 Sept 26th –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2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atch the movie with the children and tell them to be attentive to the beginning, middle, end of the story and to the characters and setting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view with the ch what happened at the beginning, middle and end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15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make 6 groups, 3 groups of them will change the characters and the other 3 the setting of the story.  They will draw the new characters and setting in a cardboard.  One group of character will join one group of setting and present the story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CharChar">
    <w:name w:val=" Cha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3:11:00Z</dcterms:created>
  <dc:creator>Ana Maria</dc:creator>
  <dc:description/>
  <cp:keywords/>
  <dc:language>en-US</dc:language>
  <cp:lastModifiedBy>nena</cp:lastModifiedBy>
  <cp:lastPrinted>2009-01-26T08:55:00Z</cp:lastPrinted>
  <dcterms:modified xsi:type="dcterms:W3CDTF">2011-08-25T23:23:00Z</dcterms:modified>
  <cp:revision>6</cp:revision>
  <dc:subject/>
  <dc:title>COLEGIO COLOMBO BRITÁNICO</dc:title>
</cp:coreProperties>
</file>